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2374557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722328794"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